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orm Drain Overvi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orm Drain is usually the deepest and first utility to go in. It is essential that the job drains properly during the construction phase to avoid penalty from runoff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orm drain is staked to flowline or invert elevation and to the centerline of the pipe. As with all underground staking, if there is 11 feet of cut, then a 15 foot offset should be used when stak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orm drain connections must be field verified to allow proper drainage. This must be done before digging to avoid further delay and added construction cos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improvements are staked at 50 foot intervals in tangent and 25 foot in curve. This includes both horizontal and vertical curv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storm drain boxes should be on face of curb line produced and on string line grade with a distance to the edge of box on both stakes. These stakes should be facing each o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storm drain, concentric or not, should be tied to centerline of street with station and offsets too cleanouts, inlet structures, headwalls, or any other struc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46:00Z</dcterms:created>
  <dc:creator>Cece Butcher</dc:creator>
  <dc:description/>
  <dc:language>en-US</dc:language>
  <cp:lastModifiedBy>DELL</cp:lastModifiedBy>
  <dcterms:modified xsi:type="dcterms:W3CDTF">2008-06-28T03:04:00Z</dcterms:modified>
  <cp:revision>3</cp:revision>
  <dc:subject/>
  <dc:title>Storm Drain Overview</dc:title>
</cp:coreProperties>
</file>